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7</w:t>
      </w:r>
      <w:r>
        <w:rPr>
          <w:sz w:val="22"/>
          <w:szCs w:val="22"/>
          <w:lang w:val="sr-CS"/>
        </w:rPr>
        <w:t>. Закона о буџетском систему (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CS"/>
        </w:rPr>
        <w:t xml:space="preserve">Службени гласник РС“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1, 93/2012, 62/13, 63/13-испр., 108/13, 142/14, 68/15-др. закон и 103/15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. тачка 2. Закона о локалној самоуправи („Службени гласник РС“, бр. 129</w:t>
      </w:r>
      <w:r>
        <w:rPr>
          <w:sz w:val="22"/>
          <w:szCs w:val="22"/>
          <w:lang w:val="ru-RU"/>
        </w:rPr>
        <w:t>/07 и 83/14- др. закон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„Службени гласник општине Баточина“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 xml:space="preserve"> и Одлуке о буџету општине Баточина за 2016. годину („Службени гласник општине Баточина“, број 16/15</w:t>
      </w:r>
      <w:r>
        <w:rPr>
          <w:sz w:val="22"/>
          <w:szCs w:val="22"/>
          <w:lang w:val="sr-Latn-ME"/>
        </w:rPr>
        <w:t>,</w:t>
      </w:r>
      <w:r>
        <w:rPr>
          <w:sz w:val="22"/>
          <w:szCs w:val="22"/>
          <w:lang w:val="sr-CS"/>
        </w:rPr>
        <w:t xml:space="preserve"> 6/16</w:t>
      </w:r>
      <w:r>
        <w:rPr>
          <w:sz w:val="22"/>
          <w:szCs w:val="22"/>
          <w:lang w:val="sr-Latn-ME"/>
        </w:rPr>
        <w:t xml:space="preserve"> и 14/16</w:t>
      </w:r>
      <w:r>
        <w:rPr>
          <w:sz w:val="22"/>
          <w:szCs w:val="22"/>
          <w:lang w:val="sr-CS"/>
        </w:rPr>
        <w:t>), на предлог Општинског већа општине Баточина, Скупштина општине Баточина, на седници одржаној дана  23</w:t>
      </w:r>
      <w:r>
        <w:rPr>
          <w:sz w:val="22"/>
          <w:szCs w:val="22"/>
          <w:lang w:val="sr-RS"/>
        </w:rPr>
        <w:t>.11</w:t>
      </w:r>
      <w:r>
        <w:rPr>
          <w:sz w:val="22"/>
          <w:szCs w:val="22"/>
          <w:lang w:val="sr-CS"/>
        </w:rPr>
        <w:t>.201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трећој измени и допуни Одлуке о буџету општине Баточина за 2016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Одлуци о Буџету општине Баточина за 2016. годину број 020-1143/15-01 од 18.12.2015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године („Службени гласник општине Баточина“, број 16/15, 6/16 и 14/16) (у даљем тексту: Одлука), члан 1. мења се и гласи: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ходи и примања, расходи и издаци буџета општине Баточина за 2016. годину по свим изворима средстава финансирања буџета (у даљем тексту: буџет), састоје се од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60"/>
        <w:gridCol w:w="1740"/>
      </w:tblGrid>
      <w:tr>
        <w:trPr>
          <w:trHeight w:val="9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ПРИХОДА И ПРИМАЊА, РАСХОДА И ИЗДАТАК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4.684.525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.684.525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3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84.525,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6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мовине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.214.250,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8.461.179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.274.65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86.525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753.070,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525.34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извор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227.724,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/ДЕФИЦИТ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.529.724,9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/ДЕФИЦИТ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.529.724,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ФИНАНСИРАЊ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задуживањ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2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отплату главнице дуг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529.724,99</w:t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риходи и примања, расходи и издаци буџета по свим изворима средстава финансирања буџета, утврђени су у следећим износима: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560"/>
        <w:gridCol w:w="1820"/>
        <w:gridCol w:w="1760"/>
      </w:tblGrid>
      <w:tr>
        <w:trPr>
          <w:trHeight w:val="5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5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+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.684.525,3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.400.000,0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доходак, добит и капиталне добитке (осим самодоприноса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.37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допринос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8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имовину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+716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3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рески приходи, у чему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721.52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једине врсте накнада са одређеном наменом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21.528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ациј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+73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67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615.997,3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0.000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 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+5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.214.250,32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.124.170,5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и за запослен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973.232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шћење роб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128.407,56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камат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ј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5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јална заштита из буџет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43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расходи, у чему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+49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19.530,9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едства резерв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31.405,9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337.008,78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753.070,9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осим 6211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АЊА ОД ПРОДАЈЕ ФИНАНСИЈСКЕ ИМОВИНЕ И ЗАДУЖИВАЊ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по основу отплата кредита и продаје 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домаћ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17.724,9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стран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ПЛАТА ДУГА И НАБАВКА 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домаћ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стран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по гаранција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22.00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у 2. Одлуке - План прихода и примања буџета за 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 годину, мења се и глас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а примања и приходи из члана 1. ове Одлуке по свим изворима средстава финансирања буџета планирају се у следећим износим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11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00"/>
        <w:gridCol w:w="5000"/>
        <w:gridCol w:w="1360"/>
        <w:gridCol w:w="1360"/>
        <w:gridCol w:w="1360"/>
        <w:gridCol w:w="711"/>
      </w:tblGrid>
      <w:tr>
        <w:trPr>
          <w:trHeight w:val="855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д. Број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И ПРИХОДИ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 2016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осталих извора 2016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а средства 20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ходак, добит и капиталне добитке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37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37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42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зар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приходе од самосталне делат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приходе од непокрет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ез од давања у закуп покретних ствар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приходе од пољопривреде и шум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47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земљиш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148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ез од непокретности по решењу П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6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ез на приходе од осигурања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8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амодоприно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190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друге приход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имовину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6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1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имови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3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наслеђе и покло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420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рез на капиталне трансакциј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бра и услуге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2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4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ства за противпожарну зашти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1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држање моторних возил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4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промену намене земљиш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48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супстанце које оштећују озонски омота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49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емисије SO2, NO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5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боравишна так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62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себна накнада за заштиту и унапређење животне сред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орез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8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11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истицање фирме на пословном простору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нације од међународних организациј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7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7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4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15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куће донације од међународних организаци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67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7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ћи трансфери од других нивоа власт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.099.068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16.929,33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615.997,3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38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5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кући трансфери од других нивоа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.099.06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099.068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5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тали трансфери у корист нивоа општ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54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кући наменски трансфери од Републике у корист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66.929,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6.929,33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имовине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50.932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50.932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7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15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амате на средства консолидованог рачуна трез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9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932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коришћење природних доба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2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коришћење пољопривредног земљиш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2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кнада за коришћење шума и шумског земљиш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на кор. простора на јав. површинам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кор. простора за паркирањ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3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коришћење слободних површ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4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кнада за коришћење грађевинског земљишта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5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унална такса за заузеће грађевинског материјал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.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538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опринос за уређење грађевинског земљишт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0.000,0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5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9.596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69.596,0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4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15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62.596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2.596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25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пштинске административне такс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3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кнада за уређивање земљишт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5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са за озакоњење објеката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.000,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78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љски динар за ваннаставне актив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.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00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0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32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ходи од новчаних казни за саобраћајне прекрша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35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ходи од новчаних казни за у корист нивоа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35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ходи од мандатних казни и казни изречених у управном пос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</w:t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шовити и неодређени приход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0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.000,0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1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2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5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oстали приходи у корист нивоа општ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1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1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5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ео добити ЈП по одлуци УО ЈП у корист нивоа општ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54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купнина за стан у општинској својини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шовити и неодређени приход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0.00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1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еморандумске ставке за рефундацију расх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80.000,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.00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непокретност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14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ања од продаје непокретности у корист нивоа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земљишт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15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ања од продаје земљишта у корист нивоа опш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домаћих задуживањ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7.724,9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7.724,9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3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451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ања од задуживања од пословних банака у земљи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17.724,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7.724,99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И ПРИХОДИ И ПРИМАЊА: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.300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702.250,3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002.250,3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8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ОРЕЂЕНИ ВИШАК ПРИХОДА ИЗ РАНИЈИХ ГОДИН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2.0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2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2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КУПНО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.300.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7.924.250,3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.224.250,3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 Одлуке мења се и глас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ходи и издаци из члана 1. Ове одлуке користе се за следеће програм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1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12"/>
        <w:gridCol w:w="580"/>
        <w:gridCol w:w="4703"/>
        <w:gridCol w:w="1341"/>
        <w:gridCol w:w="1297"/>
        <w:gridCol w:w="1341"/>
        <w:gridCol w:w="711"/>
      </w:tblGrid>
      <w:tr>
        <w:trPr>
          <w:trHeight w:val="14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дни број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ифра програма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ска активност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ив програма/програмске активности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 2016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осталих извора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а средства 20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ни развој и просторно планир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663.280,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663.280,0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4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Стратешко, просторно и урбанистичко планирањ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63.28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63.28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Уређивање грађевинског земљишт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унална делатност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.700.079,81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843.188,21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.543.268,02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54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Водоснабдевањ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95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Управљање отпадним водам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445.937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3.188,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699.125,21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3- Одржавање депониј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00.13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00.13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4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4- Даљинско греј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5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5- Јавни превоз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6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6- Паркинг сервис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7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7- Уређивање, одржавање и коришћење пијац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8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8- Јавна хигијен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96.532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96.532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9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9- Уређење и одржавање зеленил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76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76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0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0- Јавна расвет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739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739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1- Одржавање гробаља и погребне услуг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4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4- Остале комуналне услуг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47.480,8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937.480,81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ни економски развој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Подршка постојећој привре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туризм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Туристичка промоциј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пољопривред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92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92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32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Унапређење услова за пољопривредну делатно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Подстицаји пољопривредној производњи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3- Рурални развој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штита животне средин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9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Управљање заштитом животне средине и природних вред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тна инфраструктур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.466.61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135.149,78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.601.759,78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64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Управљање саобраћајном инфраструктур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.7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.7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Одржавање путев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946.91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35.149,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082.059,78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школско васпитањ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.890.926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171.0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.061.926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8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предшколских устано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890.926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71.00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061.926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 образовањ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220.853,45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220.853,45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9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основних шко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220.853,4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220.853,45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ње образовањ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837.5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837.5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средњих шко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837.5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837.5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јална и дечија заштит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655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.280.316,33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935.316,33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5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Социјалне помоћ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95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13.316,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08.316,33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 0003- Подршка социо-хуманитарним организацијам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67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997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5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5- Активности Црвеног крст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.03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6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6- Дечја заштита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марна здравствена заштит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605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605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80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установа примарне здравствене заштит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05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.605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култур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.637.553,12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58.596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.896.149,12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22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локалних установа култур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837.553,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8.596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976.149,12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Подстицаји културном и уметничком стваралаштву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.8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2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ој спорта и омладине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10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100.000,0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70</w:t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Подршка локалним спортским организацијама, удружењима и савези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00.0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окална самоуправа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.553.197,62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36.0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.589.197,62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69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1- Функционисање локалне самоуправе и градских општи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600.493,0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600.493,07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2- Месне заједниц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11.298,5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37.298,56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3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3- Управљање јавним дугом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91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42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4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4- Општинско јавно правобранилаштво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6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6- Информисањ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7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07- Канцеларија за млад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0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 0010- Резерве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31.405,9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31.405,99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 К У П Н О :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.300.000,00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.924.250,32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8.224.250,32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Члан 4. Одлуке о буџету општине Баточина,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/>
        <w:t xml:space="preserve">Општина Баточина очекује у 2016. години средстава из развојне помоћи Европске Уније у износу од </w:t>
      </w:r>
      <w:r>
        <w:rPr>
          <w:lang w:val="sr-RS"/>
        </w:rPr>
        <w:t>68.033,03</w:t>
      </w:r>
      <w:r>
        <w:rPr/>
        <w:t xml:space="preserve"> евра, односно </w:t>
      </w:r>
      <w:r>
        <w:rPr>
          <w:lang w:val="sr-RS"/>
        </w:rPr>
        <w:t>8.267.000</w:t>
      </w:r>
      <w:r>
        <w:rPr/>
        <w:t xml:space="preserve">,00 динара, уз обавезу обезбеђивања средстава за суфинансирање у износу од </w:t>
      </w:r>
      <w:r>
        <w:rPr>
          <w:lang w:val="sr-RS"/>
        </w:rPr>
        <w:t>2.715,72</w:t>
      </w:r>
      <w:r>
        <w:rPr/>
        <w:t xml:space="preserve"> евра, односно </w:t>
      </w:r>
      <w:r>
        <w:rPr>
          <w:lang w:val="sr-RS"/>
        </w:rPr>
        <w:t>330.000,</w:t>
      </w:r>
      <w:r>
        <w:rPr/>
        <w:t>00 динара, за финансирање пројекта „Подршка социјалној инклузији најрањивијих група, укључујући и Роме, кроз дивесификоване социјалне услуге засноване на локалној заједници“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530"/>
        <w:gridCol w:w="1854"/>
        <w:gridCol w:w="1264"/>
        <w:gridCol w:w="1371"/>
        <w:gridCol w:w="1697"/>
      </w:tblGrid>
      <w:tr>
        <w:trPr>
          <w:trHeight w:val="300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ив пројекта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упна вредност у еврима за цео период спровођења пројекта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ва ЕУ у 2016. годин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ва за суфинансирање у 2016. години у РСД</w:t>
            </w:r>
          </w:p>
        </w:tc>
      </w:tr>
      <w:tr>
        <w:trPr>
          <w:trHeight w:val="64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ЕУ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за суфинансирање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еврима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РСД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дршка социјалној инклузији најрањивијих група, укључујући и Роме, кроз дивасификоване услуге засноване на локалној заједници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480,98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82,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8.033,0</w:t>
            </w:r>
            <w:r>
              <w:rPr>
                <w:color w:val="000000"/>
                <w:sz w:val="22"/>
                <w:szCs w:val="22"/>
                <w:lang w:val="sr-RS"/>
              </w:rPr>
              <w:t>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67.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.000,0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Члан 5. </w:t>
      </w:r>
      <w:r>
        <w:rPr>
          <w:lang w:val="sr-RS"/>
        </w:rPr>
        <w:t>Одлуке о буџету општине Баточина, м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/>
        <w:t>Планирани капитални издаци буџетских корисника за 2016. годину исказују се у следећем преглед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29"/>
        <w:gridCol w:w="7173"/>
        <w:gridCol w:w="1251"/>
      </w:tblGrid>
      <w:tr>
        <w:trPr>
          <w:trHeight w:val="300" w:hRule="atLeast"/>
        </w:trPr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к. клас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7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ис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.</w:t>
            </w:r>
          </w:p>
        </w:tc>
      </w:tr>
      <w:tr>
        <w:trPr>
          <w:trHeight w:val="315" w:hRule="atLeast"/>
        </w:trPr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0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. КАПИТАЛНИ ПРОЈЕКТИ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вођење громобранске инсталације према пројекту реконструкције на згради ПУ "ПОЛЕТАРАЦ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,00</w:t>
            </w:r>
          </w:p>
        </w:tc>
      </w:tr>
      <w:tr>
        <w:trPr>
          <w:trHeight w:val="75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јектна документација( израда пројекта громобранске инсталације) -ПУ "ПОЛЕТАРАЦ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финансирања пројекта: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.000,00</w:t>
            </w:r>
          </w:p>
        </w:tc>
      </w:tr>
      <w:tr>
        <w:trPr>
          <w:trHeight w:val="52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јектно планирање због изградње рапме за инвалидна лица - НБ "ВУК КАРАЏИЋ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финансирања пројекта: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пствени прих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рада пројектне и планске документације - ОПШТИНСКА УПРА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63.280,00</w:t>
            </w:r>
          </w:p>
        </w:tc>
      </w:tr>
      <w:tr>
        <w:trPr>
          <w:trHeight w:val="34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63.28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63.280,00</w:t>
            </w:r>
          </w:p>
        </w:tc>
      </w:tr>
      <w:tr>
        <w:trPr>
          <w:trHeight w:val="52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рада акустичне студије -ОПШТИНСКА УПРА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,00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,00</w:t>
            </w:r>
          </w:p>
        </w:tc>
      </w:tr>
      <w:tr>
        <w:trPr>
          <w:trHeight w:val="34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,00</w:t>
            </w:r>
          </w:p>
        </w:tc>
      </w:tr>
      <w:tr>
        <w:trPr>
          <w:trHeight w:val="750" w:hRule="atLeast"/>
        </w:trPr>
        <w:tc>
          <w:tcPr>
            <w:tcW w:w="87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ни пројекат фекалне канализације у насељу Доња Мала - деоница Јевтића крај у Баточини - Фонд комуналне делат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74.495,00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99.027,28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кред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278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53.217,00</w:t>
            </w:r>
          </w:p>
        </w:tc>
      </w:tr>
      <w:tr>
        <w:trPr>
          <w:trHeight w:val="75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ставак радова на изградњи фекалне канализације у насељу Доња Мал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46.725,00</w:t>
            </w:r>
          </w:p>
        </w:tc>
      </w:tr>
      <w:tr>
        <w:trPr>
          <w:trHeight w:val="51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46.725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кред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91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14.815,00</w:t>
            </w:r>
          </w:p>
        </w:tc>
      </w:tr>
      <w:tr>
        <w:trPr>
          <w:trHeight w:val="69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градња цевовода до Брзана - I фаза - Фонд комуналне делат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</w:tr>
      <w:tr>
        <w:trPr>
          <w:trHeight w:val="49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кред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0.000,00</w:t>
            </w:r>
          </w:p>
        </w:tc>
      </w:tr>
      <w:tr>
        <w:trPr>
          <w:trHeight w:val="64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јектовање цевовода за Брзан - Фонд комуналне делат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.000,00</w:t>
            </w:r>
          </w:p>
        </w:tc>
      </w:tr>
      <w:tr>
        <w:trPr>
          <w:trHeight w:val="48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.000,00</w:t>
            </w:r>
          </w:p>
        </w:tc>
      </w:tr>
      <w:tr>
        <w:trPr>
          <w:trHeight w:val="84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ема за рационализацију потрошње електричне енергије за јавну расвету - Фонд комуналне делатно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859.000,00</w:t>
            </w:r>
          </w:p>
        </w:tc>
      </w:tr>
      <w:tr>
        <w:trPr>
          <w:trHeight w:val="52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808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859.000,00</w:t>
            </w:r>
          </w:p>
        </w:tc>
      </w:tr>
      <w:tr>
        <w:trPr>
          <w:trHeight w:val="85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сфалтирање путева и улица на територији општине I  фаза -Фонд за локалне и некатегорисане путе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476.944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52.6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кред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476.944,00</w:t>
            </w:r>
          </w:p>
        </w:tc>
      </w:tr>
      <w:tr>
        <w:trPr>
          <w:trHeight w:val="81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сфалтирање путева и улица на територији општине Баточина II фаза -Фонд за локалне и некатегорисане путе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55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357.198,00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550.000,00</w:t>
            </w:r>
          </w:p>
        </w:tc>
      </w:tr>
      <w:tr>
        <w:trPr>
          <w:trHeight w:val="75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сфалтирање путева и улица на територији општине Баточина III фаза -Фонд за локалне и некатегорисане путе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807.000,00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357.198,00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кред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.807.198,00</w:t>
            </w:r>
          </w:p>
        </w:tc>
      </w:tr>
      <w:tr>
        <w:trPr>
          <w:trHeight w:val="75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сфалтирање улица у Јефтића крају -Фонд за локалне и некатегорисане путе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68.844,00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68.844,00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средстав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15.349,00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креди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3.495,00</w:t>
            </w:r>
          </w:p>
        </w:tc>
      </w:tr>
      <w:tr>
        <w:trPr>
          <w:trHeight w:val="6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јектавање моста на Лепеници - Фонд за локалне и некатегорисане путе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900,00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900,00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900,00</w:t>
            </w:r>
          </w:p>
        </w:tc>
      </w:tr>
      <w:tr>
        <w:trPr>
          <w:trHeight w:val="72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рада пројелтне документације за асфалтирање путева - Фонд за локалне и некатегорисане путев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,00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почетка финансирањ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ина завршетка пројекта: 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пна вредност пројект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,00</w:t>
            </w:r>
          </w:p>
        </w:tc>
      </w:tr>
      <w:tr>
        <w:trPr>
          <w:trHeight w:val="33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,00</w:t>
            </w:r>
          </w:p>
        </w:tc>
      </w:tr>
      <w:tr>
        <w:trPr>
          <w:trHeight w:val="780" w:hRule="atLeast"/>
        </w:trPr>
        <w:tc>
          <w:tcPr>
            <w:tcW w:w="10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. НАБАВКА ОПРЕМЕ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ОПРЕМЕ - ПУ ПОЛЕТАРАЦ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.06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ераспоређени вишак прихода из ранијих година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0.000,00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буџета Републике Србиј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.000,00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пствени прих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000,00</w:t>
            </w:r>
          </w:p>
        </w:tc>
      </w:tr>
      <w:tr>
        <w:trPr>
          <w:trHeight w:val="9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опреме (намештај, рачунарска опрема, мобилни телефони, електронска опрема- КТЦ "Доситеј Обрадовић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.000,00</w:t>
            </w:r>
          </w:p>
        </w:tc>
      </w:tr>
      <w:tr>
        <w:trPr>
          <w:trHeight w:val="6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тали прих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за набавку опреме - НБ " ВУК КАРАЏИЋ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.523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.523,00</w:t>
            </w:r>
          </w:p>
        </w:tc>
      </w:tr>
      <w:tr>
        <w:trPr>
          <w:trHeight w:val="72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опреме за безбедност саобраћаја - ОПШТИНСКА УПРА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58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за набавку опреме - ОПШТИНСКА УПРА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,00</w:t>
            </w:r>
          </w:p>
        </w:tc>
      </w:tr>
      <w:tr>
        <w:trPr>
          <w:trHeight w:val="111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административне  опреме за пројекат  "Подршка социјалној инклузији најрањивијих група, укључујући и Роме, кроз дивесификоване социјалне услуге засноване на локалној заједници"- ОПШТИНСКА УПРА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Донациј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000,00</w:t>
            </w:r>
          </w:p>
        </w:tc>
      </w:tr>
      <w:tr>
        <w:trPr>
          <w:trHeight w:val="6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опреме за цивилну заштиту - ОПШТИНСКА УПРА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780" w:hRule="atLeast"/>
        </w:trPr>
        <w:tc>
          <w:tcPr>
            <w:tcW w:w="10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. КАПИТАЛНИ ТРАНФЕРИ ОСТАЛИМ НИВОИМА ВЛАСТИ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ни трансфери другим нивоима влас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апитално одржавање објекта за потребе образовања средства за учешће од 30% за пројекат инвестиционог одржавања мокрих чворова - ОСНОВНА ШКОЛА "СВЕТИ САВ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80.000,00</w:t>
            </w:r>
          </w:p>
        </w:tc>
      </w:tr>
      <w:tr>
        <w:trPr>
          <w:trHeight w:val="57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опреме за пречишћавање воде - ОСНОВНА ШКОЛА "СВЕТИ САВ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80.000,00</w:t>
            </w:r>
          </w:p>
        </w:tc>
      </w:tr>
      <w:tr>
        <w:trPr>
          <w:trHeight w:val="75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апитално одржавање објекта за потребе образовања - СРЕДЊА ШКОЛА "НИКОЛА ТЕСЛ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опреме - СРЕДЊА ШКОЛА "НИКОЛА ТЕСЛА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.000,00</w:t>
            </w:r>
          </w:p>
        </w:tc>
      </w:tr>
      <w:tr>
        <w:trPr>
          <w:trHeight w:val="6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бавка канцеларијске и административне опреме - Дом здрављ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.000,00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ори финансирања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 текућих прихода буџета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.0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Члан 6. Одлуке о буџету општине Баточина - Посебан део мења се и глас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Укупни расходи и издаци, укључујући расходе за отплату главнице дуга, финансирани из свих извора финансирања распоређују се по корисницима и врстама издатака, и то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41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6"/>
        <w:gridCol w:w="516"/>
        <w:gridCol w:w="456"/>
        <w:gridCol w:w="457"/>
        <w:gridCol w:w="457"/>
        <w:gridCol w:w="595"/>
        <w:gridCol w:w="866"/>
        <w:gridCol w:w="4754"/>
        <w:gridCol w:w="1780"/>
        <w:gridCol w:w="1548"/>
        <w:gridCol w:w="1555"/>
      </w:tblGrid>
      <w:tr>
        <w:trPr>
          <w:trHeight w:val="193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ска активност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јекат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Ребаланс 3 2016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средства Ребаланс 3 2016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НИК ОПШТ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8.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8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8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8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8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8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3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3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одржав. возил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8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Председник општ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708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ВЕЋ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0.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рад чланова Општинског Већ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о већ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1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75.394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75.394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75.394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75.394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75.394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75.394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2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. изабраних лиц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1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1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а одб. комис. и рад. телим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а одборницима Скупштин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85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85.000,00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Бруто накнада председнику и замен.председ.Скупштин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6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ромоција општин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празника општ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Материјални трошкови за Скупштин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матер. и набавке гори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арине (СКГО, РЕДАСП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269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0.269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ње политичких странак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.12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.125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. основ. средст. и опрем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5.394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купштина општ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975.394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РЖАВАЊЕ ИЗБОР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1.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1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1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1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.641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1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1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1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невладиним ораганизација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државање избор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41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ПРАВОБРАНИЛАЦ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4- Општинско јавно правобранилаш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.570.379,0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39.017,89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809.396,9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042.099,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042.099,07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742.099,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742.099,07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8.493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8.493,1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.697,9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.697,97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давања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0.798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0.79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тпремнин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мањење по Закону (3%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0.798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0.79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 (превоз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7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7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Комуналне услуг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637.000,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637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енергиј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телефон, интернет и ПТТ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.68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осигурања, чланарине и закуп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3.388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3.38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говорене услуге Општи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20.000,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e  комис.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63.388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63.388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75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75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текуће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.83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.837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Текуће одржа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35.837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35.837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Уређивање канал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гори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бавка Сл. гласника и стр. литератур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9.135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9.135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. и суд. тел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за повред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јална имовин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6- Информис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7- Канцеларија за млад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1- Локални развој и просторно планир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3.28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3.28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Стратешко, просторно и урбанистичко планир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3.28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63.28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3.28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3.28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Уређивање грађевинског земљиш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66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2- Комунална делатност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59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31.910,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.726.910,2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Водоснабдев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Управљање отпадним вода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6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.910,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96.910,21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910,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6.910,2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Одржавање депониј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8- Јавна хигије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2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0- Јавна расв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4- Остале комунал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3- Локални економски развој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Подршка постојећој привред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6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7- Путна инфраструктур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0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7.107,68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07.107,68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Одржавање путе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7.107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07.107,6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3.61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3.613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0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494,68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3.494,6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12.099,07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51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451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 Републик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3.613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их задуживањ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494,68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52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5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их задуживањ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1.910,2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62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3.28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63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их задуживањ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64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83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а 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.809.396,9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1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1.405,99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1.405,99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1.405,9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1.405,99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0- Резерв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1.405,9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1.405,99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на буџетска резер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 буџетска резер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.405,9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.405,99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1.405,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ства резерв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31.405,99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2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АКЦИЈЕ ЈАВНОГ ДУГ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91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.000,0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2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9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2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Управљање јавним дугом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9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домаћим кредитор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им домаћим кредитор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пос. банка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осталим домаћим кредитор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7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1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неутрошена средст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Трансакције јавног дуг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42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3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ВИЛНА ЗАШТИТ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4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4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4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4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4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4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25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24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Цивилна заштит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24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ШКОЛСКА УСТАНОВА "ПОЛЕТАРАЦ"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890.926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71.00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61.926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8- Предшколско васпит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890.92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71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61.926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предшколских устано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890.92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71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61.926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41.48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41.482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9.61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9.617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34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.034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ревоза радник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5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5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6.79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6.793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невладиним ораганизација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нематеријалне имов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90.926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 Републик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0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неутрошена средст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љски динар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руштвена брига о дец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.061.926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 ШКОЛА "СВЕТИ САВА"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20.853,45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20.853,45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9- Основно образо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20.853,4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20.853,45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основних школ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20.853,4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20.853,4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20.853,4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20.853,45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-41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запосле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50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250.084,9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250.084,9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Материјал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тплата домаћих камат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е за соц. заштит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и расход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768,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768,5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8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912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20.853,4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сновно образо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.220.853,45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А ШКОЛА "НИКОЛА ТЕСЛА"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37.5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37.5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0- Средње образо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37.5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37.5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средњих школ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37.5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37.5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7.5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7.5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-418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запосле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60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47.5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47.5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Материјал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тплата домаћих камат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е за соц. заштит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и расход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. за функцију 92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7.5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ње образо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837.5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ТУРНО- ТУРИСТИЧКИ ЦЕНТАР "ДОСИТЕЈ ОБРАДОВИЋ"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05.256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8.596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43.852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култур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625.25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8.59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63.852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их установа култур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75.25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8.59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3.852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5.11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8.251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.52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.983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9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092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трошкова за превоз запослених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52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526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Подстицаји културном и уметничком стваралаштв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4- Развој туриз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Туристичка промоциј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5.256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.596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473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ултурно-туристички центар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43.852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ОДНА БИБЛИОТЕКА "ВУК КАРАЏИЋ"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62.297,12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82.297,12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култур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62.297,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82.297,12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их установа култур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62.297,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82.297,12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5.729,3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5.729,32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040,8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040,8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56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565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94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94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499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499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такс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52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523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е и литератур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2.297,1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Народна библиотек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82.297,12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ЈЕ НЕВЛАДИНИМ ОРГАНИЗАЦИЈАМА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култур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Подстицаји културном и уметничком стваралаштв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у култур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дружења у култур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,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отације верским заједницам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отације НВО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05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05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- Примарна здравствена зашти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0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05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установа примарне здравствене заштит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0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0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 осталим нивоима власти (са структуром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000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</w:rPr>
              <w:t>- 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33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33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Материј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Издаци за набавку опрем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70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5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драв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05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ЕЛАРИЈА ЗА СПОРТ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спорта и омлад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Подршка локалним спортским организацијама, удружењима и савез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спортским омладинским организацијам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удружењима грађ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1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анцеларија за спорт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1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25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3.316,33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38.316,33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- Социјална и дечија зашти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2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3.316,3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38.316,33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Социјалне помоћ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9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3.316,3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8.316,33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-проширена 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316,33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.316,33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Tрошкови-проширена пра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Трошкови по Уговору о наменсим трансферим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0.316,3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0.316,33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социјалну заштиту из буџ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6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6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е за децу рођену у 2016.год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6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6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е накнаде за образо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себ. род. додатак за незап. породиљ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а помоћ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4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4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особама са инвалидитет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у набавци леко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старима и беспомоћним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а лица неквалиф. на другом мест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.4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.4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услед елементарне непогод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Подршка социо-хуманитарним организацијам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и и пројекти КИРС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удружењима грађ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5- Активности Црвеног крс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Црвеном крст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6- Дечја зашти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0.0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тај дец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превоз дец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5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републик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.316,3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оцијална зашти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338.316,33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.1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АЊЕ ПРОЈЕКА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67.00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97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- Социјална и дечија зашти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67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97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Подршка социо-хуманитарним организација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67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97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5.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0.5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.5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 донациј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67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инансирање пројекат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597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ЗА ПУТЕВЕ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466.61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28.042,1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94.652,1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7- Путна инфраструктур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466.61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28.042,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94.652,1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Управљање саобраћајном инфраструктуро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.7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.7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7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7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од стране државних орган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Одржавање путев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46.91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28.042,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974.952,1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7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6.304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6.304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.606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1.042,1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11.648,1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451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66.61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неутрошена средст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их задуживањ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1.042,1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за путев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.494.652,10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2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КОМУНАЛНЕ ДЕЛАТ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605.079,8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.278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316.357,8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66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2- Комунална делатнос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605.079,8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.27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316.357,8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Водоснабдев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Управљање отпадним вода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80.93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27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2.215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0.93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7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2.215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Одржавање депониј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50.13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50.13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0.13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0.13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8- Јавна хигије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16.53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16.532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6.53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6.532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9- Уређење и одржавање зеленил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6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0- Јавна расв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789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789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59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59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4- Остале комунал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97.480,8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87.480,81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.577,5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6.577,5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871,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871,23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9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95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8.68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8.68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14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14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6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11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117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3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.00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2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0.937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их задуживањ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78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1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22.662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4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89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7.480,8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неутрошена средст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комуналне делат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.316.357,8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3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ЉОПРИВРЕД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2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2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5- Развој пољопривред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2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Унапређење услова за пољопривредну делатност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воре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Подстицаји пољопривредној производњ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Рурални развој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невладиним ораганизација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421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Пољопривред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92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А ПРЕДУЗЕЋ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2- Комунална делатност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5- Јавни превоз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6- Паркинг сервис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7- Уређивање, одржавање и коришћење пијац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8- Јавна хигије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9- Уређење и одржавање зеленил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1- Одржавање гробаља и погреб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7- Путна инфраструктур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Одржавање путе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1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451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а предузећ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5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11.298,56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.000,0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7.298,5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11.298,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7.298,5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Месне заједниц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11.298,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7.298,56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1.298,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1.298,56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5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9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1.298,56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неутрошена средств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000,0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МЕСНЕ ЗАЈЕДНИЦ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37.298,5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6</w:t>
            </w:r>
          </w:p>
        </w:tc>
        <w:tc>
          <w:tcPr>
            <w:tcW w:w="81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 ЗА ЗАШТИТУ ЖИВОТНЕ СРЕДИНЕ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6- Заштита животне средин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Управљање заштитом животне средине и природних вредно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. предузећима и организ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60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,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уџетски фонд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,00</w:t>
            </w:r>
          </w:p>
        </w:tc>
      </w:tr>
      <w:tr>
        <w:trPr>
          <w:trHeight w:val="600" w:hRule="atLeast"/>
        </w:trPr>
        <w:tc>
          <w:tcPr>
            <w:tcW w:w="927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 К У П Н И   Р А С Х О Д И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300.000,00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924.250,32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.224.250,3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У осталим деловима Одлука о Буџету општине Баточина за 2016. годину број 020-1143/15-01 од 18.12.2015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године („Службени гласник општине Баточина“, број 16/15, 6/16 и 14/16) остаје непромењена.</w:t>
      </w:r>
    </w:p>
    <w:p>
      <w:pPr>
        <w:pStyle w:val="Normal"/>
        <w:ind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ru-RU"/>
        </w:rPr>
        <w:t xml:space="preserve">           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right="4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а Одлука ступа на снагу даном доношења и објавиће се у «Службеном гласнику општине Баточина»</w:t>
      </w:r>
      <w:r>
        <w:rPr>
          <w:sz w:val="22"/>
          <w:szCs w:val="22"/>
          <w:lang w:val="sr-Latn-R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14"/>
        <w:widowControl/>
        <w:spacing w:before="62" w:after="0"/>
        <w:jc w:val="center"/>
        <w:rPr>
          <w:rFonts w:ascii="Times New Roman" w:hAnsi="Times New Roman" w:cs="Times New Roman"/>
          <w:b/>
          <w:b/>
          <w:bCs/>
          <w:i/>
          <w:i/>
          <w:spacing w:val="70"/>
          <w:sz w:val="22"/>
          <w:szCs w:val="22"/>
          <w:lang w:val="sr-RS" w:eastAsia="sr-CS"/>
        </w:rPr>
      </w:pPr>
      <w:r>
        <w:rPr>
          <w:rStyle w:val="FontStyle29"/>
          <w:rFonts w:cs="Times New Roman" w:ascii="Times New Roman" w:hAnsi="Times New Roman"/>
          <w:i/>
          <w:sz w:val="22"/>
          <w:szCs w:val="22"/>
          <w:lang w:eastAsia="sr-CS"/>
        </w:rPr>
        <w:t>ОБРАЗЛОЖЕЊЕ</w:t>
      </w:r>
    </w:p>
    <w:p>
      <w:pPr>
        <w:pStyle w:val="Style21"/>
        <w:widowControl/>
        <w:spacing w:before="115" w:after="0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 xml:space="preserve">Правни основ за доношење </w:t>
      </w:r>
      <w:r>
        <w:rPr>
          <w:rStyle w:val="FontStyle30"/>
          <w:rFonts w:cs="Times New Roman" w:ascii="Times New Roman" w:hAnsi="Times New Roman"/>
          <w:sz w:val="22"/>
          <w:szCs w:val="22"/>
          <w:lang w:eastAsia="sr-CS"/>
        </w:rPr>
        <w:t xml:space="preserve">Одлуке о </w:t>
      </w:r>
      <w:r>
        <w:rPr>
          <w:rStyle w:val="FontStyle30"/>
          <w:rFonts w:cs="Times New Roman" w:ascii="Times New Roman" w:hAnsi="Times New Roman"/>
          <w:sz w:val="22"/>
          <w:szCs w:val="22"/>
          <w:lang w:val="sr-RS" w:eastAsia="sr-CS"/>
        </w:rPr>
        <w:t>трећој</w:t>
      </w:r>
      <w:r>
        <w:rPr>
          <w:rStyle w:val="FontStyle30"/>
          <w:rFonts w:cs="Times New Roman" w:ascii="Times New Roman" w:hAnsi="Times New Roman"/>
          <w:sz w:val="22"/>
          <w:szCs w:val="22"/>
          <w:lang w:eastAsia="sr-CS"/>
        </w:rPr>
        <w:t xml:space="preserve"> измени и допуни о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длуке о буџету општине Баточина за 201</w:t>
      </w:r>
      <w:r>
        <w:rPr>
          <w:rStyle w:val="FontStyle30"/>
          <w:rFonts w:cs="Times New Roman" w:ascii="Times New Roman" w:hAnsi="Times New Roman"/>
          <w:sz w:val="22"/>
          <w:szCs w:val="22"/>
          <w:lang w:val="en-US" w:eastAsia="sr-CS"/>
        </w:rPr>
        <w:t>6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. годину (у даљем тексту: Ребаланс) садржан је у члану 47.  Закона о буџетском систему („Службени гласник РС“, број 54/09, 73/10, 101/10, 101/11</w:t>
      </w:r>
      <w:r>
        <w:rPr>
          <w:rStyle w:val="FontStyle30"/>
          <w:rFonts w:cs="Times New Roman" w:ascii="Times New Roman" w:hAnsi="Times New Roman"/>
          <w:sz w:val="22"/>
          <w:szCs w:val="22"/>
          <w:lang w:val="en-US" w:eastAsia="sr-CS"/>
        </w:rPr>
        <w:t xml:space="preserve">, 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93/12</w:t>
      </w:r>
      <w:r>
        <w:rPr>
          <w:rStyle w:val="FontStyle30"/>
          <w:rFonts w:cs="Times New Roman" w:ascii="Times New Roman" w:hAnsi="Times New Roman"/>
          <w:sz w:val="22"/>
          <w:szCs w:val="22"/>
          <w:lang w:val="en-US" w:eastAsia="sr-CS"/>
        </w:rPr>
        <w:t>, 62/13, 63/13-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испр, 68/15- др. закон и 103/15), члану 32. став 1. тачка 2. Закона о локалној самоуправи („Службени гласник РС“, број 129/07 и 83/14 - др. закон) и члану 36. став 1. тачка 2. Статута општине Баточина („Службени гласник општине Баточина“, број 10/08).</w:t>
      </w:r>
    </w:p>
    <w:p>
      <w:pPr>
        <w:pStyle w:val="Style21"/>
        <w:widowControl/>
        <w:spacing w:before="5" w:after="0"/>
        <w:ind w:firstLine="504"/>
        <w:rPr>
          <w:rStyle w:val="FontStyle30"/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 xml:space="preserve">Одлука о буџету је основни иструмент економске политике локалне самоуправе којом се утврђују приходи и примања, као и расходи и издаци на годишњем нивоу. Одлука о буџету локалне власти јесте „одлука којом се процењују приходи и примања, те утврђују расходи и издаци за једну годинуили три године (капитални издаци исказују се за три године), а доноси га скупштина локалне власти; садржи одредбе битне за извршење те одлуке“. </w:t>
      </w:r>
    </w:p>
    <w:p>
      <w:pPr>
        <w:pStyle w:val="Style21"/>
        <w:widowControl/>
        <w:spacing w:lineRule="exact" w:line="283"/>
        <w:ind w:firstLine="514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 xml:space="preserve">У складу са чланом 1. став 1. Закона о изменама и допунама закона о буџетском систему („Службени гласник РС“, број 68/15) долази до статусних промена и брисања Фонда за уређење грађевинског земљишта, пољопривредног земљишта, водопривреду, шумарство, заштиту животне средине и комуналну делатност и Фонда за локалне некатегорисане путеве из реда индиректних корисника буџета општине Баточина, финансирања, те њиховог престанка постојања. Предлогом измене финансијских планова Фондова, а имајући у виду досадашње извршење расхода и издатака на разделу 4. главе 4.11 и 4.12, могуће уштеде у реализацији, као и овлашћења Општинске управе као директног корисника буџета, извршена је прерасподела расхода и издатака у складу са наведеним Законом. </w:t>
      </w:r>
    </w:p>
    <w:p>
      <w:pPr>
        <w:pStyle w:val="Style21"/>
        <w:widowControl/>
        <w:spacing w:lineRule="exact" w:line="283"/>
        <w:ind w:firstLine="514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Како Одлука о кредитном задуживању општине Баточина за финансирање дефицита текуће ликвидности број 020-788/16-01 од 23.08.2016. године није спроведена, из одлуке о буџету за 2016. годину искључују се примања од домаћих задуживања, као и издаци за отплату главнице у износу од 12.000.000,00 динара.</w:t>
      </w:r>
    </w:p>
    <w:p>
      <w:pPr>
        <w:pStyle w:val="Style21"/>
        <w:widowControl/>
        <w:spacing w:lineRule="exact" w:line="283"/>
        <w:ind w:firstLine="514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 xml:space="preserve">Општинска изборна комисија дописом број 013-265/16-01 од 17.05.2016. године, обратила се Председнику општине Баточина са захтевом за увећање расположивости на апропријацији додељеној за финансирање накнада за рад чланова Општинске изборне комисије као и чланова бирачких одбора, приликом спровођења локалних избора 24.04.2016. године и 30.04.2016. године, пошто се </w:t>
      </w:r>
      <w:r>
        <w:rPr>
          <w:rFonts w:cs="Times New Roman" w:ascii="Times New Roman" w:hAnsi="Times New Roman"/>
          <w:sz w:val="22"/>
          <w:szCs w:val="22"/>
          <w:lang w:val="sr-RS"/>
        </w:rPr>
        <w:t>настали трошкови по поновљеном изборном поступку на два изборна места не могу финансирати у дефинисаном оквиру, те се расположивост увећава за 371.000,00 ринара.</w:t>
      </w:r>
    </w:p>
    <w:p>
      <w:pPr>
        <w:pStyle w:val="Style21"/>
        <w:widowControl/>
        <w:spacing w:lineRule="exact" w:line="283"/>
        <w:ind w:firstLine="514"/>
        <w:rPr>
          <w:rStyle w:val="FontStyle30"/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У делу Одлуке који дефинише финансирање пројеката из домена социјалне заштите, по уговору о донацији са Делегацијом Европске комисије број 020-1150/15-01 од 21.12.2015. године, а на основу буџета Пројекта, дефинисане су обавезе буџета општине Баточина као учешће у имплементацији кроз финансирање дела трошкова из извора 01- приходи из буџета, те сразмерни део који спада на терет извора 05- приходи од иностраних донација, за општину Баточина, пошто у имплементацији поред општине Баточина као носиоца Пројекта учествују и општине Рача и Лапово.</w:t>
      </w:r>
    </w:p>
    <w:p>
      <w:pPr>
        <w:pStyle w:val="Style21"/>
        <w:widowControl/>
        <w:ind w:firstLine="494"/>
        <w:rPr>
          <w:rStyle w:val="FontStyle30"/>
          <w:rFonts w:ascii="Times New Roman" w:hAnsi="Times New Roman" w:cs="Times New Roman"/>
          <w:sz w:val="22"/>
          <w:szCs w:val="22"/>
          <w:lang w:val="sr-RS"/>
        </w:rPr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У циљу адекватног извршавања буџета до краја 2016. године, а са освртом на могуће уштеде на одређеним апропријацијама</w:t>
      </w:r>
      <w:r>
        <w:rPr>
          <w:rStyle w:val="FontStyle30"/>
          <w:rFonts w:cs="Times New Roman" w:ascii="Times New Roman" w:hAnsi="Times New Roman"/>
          <w:sz w:val="22"/>
          <w:szCs w:val="22"/>
          <w:lang w:val="sr-Latn-ME" w:eastAsia="sr-CS"/>
        </w:rPr>
        <w:t xml:space="preserve">, као и на ограничавајућ рок извршавања буџета </w:t>
      </w:r>
      <w:r>
        <w:rPr>
          <w:rStyle w:val="FontStyle30"/>
          <w:rFonts w:cs="Times New Roman" w:ascii="Times New Roman" w:hAnsi="Times New Roman"/>
          <w:sz w:val="22"/>
          <w:szCs w:val="22"/>
          <w:lang w:val="sr-RS" w:eastAsia="sr-CS"/>
        </w:rPr>
        <w:t>у складу са позитивним законима и одлукама Скупштине општине Баточина који се примењују у складу са тим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, извршена је прерасподела трошкова и издатака, као и искључивање појединих расхода и издатака из плана буџета за 2016. годину</w:t>
      </w:r>
      <w:r>
        <w:rPr>
          <w:rStyle w:val="FontStyle30"/>
          <w:rFonts w:cs="Times New Roman" w:ascii="Times New Roman" w:hAnsi="Times New Roman"/>
          <w:sz w:val="22"/>
          <w:szCs w:val="22"/>
          <w:lang w:val="en-US" w:eastAsia="sr-CS"/>
        </w:rPr>
        <w:t>.</w:t>
      </w:r>
      <w:r>
        <w:rPr>
          <w:rStyle w:val="FontStyle30"/>
          <w:rFonts w:cs="Times New Roman" w:ascii="Times New Roman" w:hAnsi="Times New Roman"/>
          <w:sz w:val="22"/>
          <w:szCs w:val="22"/>
          <w:lang w:val="sr-RS" w:eastAsia="sr-CS"/>
        </w:rPr>
        <w:t xml:space="preserve"> Наведено је извршено на основу: Уговора са ЈП „Лепеница-Баточина“, Баточина број 020-506/16-01 од 11.07.2016. године, Решења комисије за избор и именовања и административне послове СО-е Баточина број 020-543/16-01 од 22.08.2016. године, Одлуке о утврђивању накнада за рад одборника и чланова сталних радних тела СО-е Баточина и чланова Општинског већа општине Баточина број 020-734/16-01 од 22.08.2016. године. При том значајно је истаћи да Јавни правобранилац није изабран, те су остварене уштеде у домену трошкова који би били финансирани из буџета општине Баточина. Финансирање једнократних помоћи и осталих услуга социјалне заштите из буџета и у складу са </w:t>
      </w: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Уговором о наменским трансферима број 020-278/16-01 од 28.03.2016. године, вршиће се преко Центра за социјални рад „Шумадија“. По захтеву ЈП „Лепеница-Баточина“ број 020-1035/16-01 од 03.11.2016. године, увећана је апропријација за набавку земљишта ради проширења гробља у Баточини.</w:t>
      </w:r>
    </w:p>
    <w:p>
      <w:pPr>
        <w:pStyle w:val="Style21"/>
        <w:widowControl/>
        <w:spacing w:lineRule="exact" w:line="254" w:before="48" w:after="0"/>
        <w:ind w:firstLine="494"/>
        <w:rPr/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У посебном делу Одлуке о буџету за 2016. годину, исказани су финансијски планови корисника буџетских средстава, односно расходи и издаци буџетских корисника у складу са економском, функционалном и програмском класификацијом према изворима финансирања, дефинисаним у члану 29. Закона о буџетском систему. На основу измењених финансијских планова корисника, извршене су измене по економским класификацијама.</w:t>
      </w:r>
    </w:p>
    <w:p>
      <w:pPr>
        <w:pStyle w:val="Style21"/>
        <w:widowControl/>
        <w:spacing w:lineRule="exact" w:line="254" w:before="48" w:after="0"/>
        <w:ind w:firstLine="494"/>
        <w:rPr>
          <w:rStyle w:val="FontStyle30"/>
          <w:rFonts w:ascii="Times New Roman" w:hAnsi="Times New Roman" w:cs="Times New Roman"/>
          <w:sz w:val="22"/>
          <w:szCs w:val="22"/>
          <w:lang w:val="sr-RS" w:eastAsia="sr-CS"/>
        </w:rPr>
      </w:pPr>
      <w:r>
        <w:rPr>
          <w:rStyle w:val="FontStyle30"/>
          <w:rFonts w:cs="Times New Roman" w:ascii="Times New Roman" w:hAnsi="Times New Roman"/>
          <w:sz w:val="22"/>
          <w:szCs w:val="22"/>
          <w:lang w:val="sr-CS" w:eastAsia="sr-CS"/>
        </w:rPr>
        <w:t>На страни прихода и примања, извршене су измене имајући у виду остварење и прогнозе остваривања до краја године. Такође, планирана су средства ненаменског трансфера од Републике у корист нивоа општина у износу од 30 милиона динара, који је дописом број 020-871/16-01 од 13.09.2016. године тражен да се одобри од стране Министарства финасија и Владе РС, у сврху измирења преузетих обавеза буџета и уравнотежења прихода и расхода.</w:t>
      </w:r>
      <w:r>
        <w:rPr>
          <w:rStyle w:val="FontStyle30"/>
          <w:rFonts w:cs="Times New Roman" w:ascii="Times New Roman" w:hAnsi="Times New Roman"/>
          <w:sz w:val="22"/>
          <w:szCs w:val="22"/>
          <w:lang w:val="sr-Latn-ME" w:eastAsia="sr-CS"/>
        </w:rPr>
        <w:t xml:space="preserve"> Пренета неутрошена средства из ранијих година у износу од 3.222 хиљада су распоређена у складу са финансијским плановима корисника</w:t>
      </w:r>
      <w:r>
        <w:rPr>
          <w:rStyle w:val="FontStyle30"/>
          <w:rFonts w:cs="Times New Roman" w:ascii="Times New Roman" w:hAnsi="Times New Roman"/>
          <w:sz w:val="22"/>
          <w:szCs w:val="22"/>
          <w:lang w:val="sr-RS" w:eastAsia="sr-CS"/>
        </w:rPr>
        <w:t>.</w:t>
      </w:r>
    </w:p>
    <w:p>
      <w:pPr>
        <w:pStyle w:val="Style21"/>
        <w:widowControl/>
        <w:ind w:firstLine="494"/>
        <w:rPr>
          <w:rStyle w:val="FontStyle30"/>
          <w:rFonts w:ascii="Times New Roman" w:hAnsi="Times New Roman" w:cs="Times New Roman"/>
          <w:sz w:val="22"/>
          <w:szCs w:val="22"/>
          <w:lang w:val="sr-RS"/>
        </w:rPr>
      </w:pP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На основу горе наведеног, Скупштина општине Баточина </w:t>
      </w:r>
      <w:r>
        <w:rPr>
          <w:rStyle w:val="FontStyle30"/>
          <w:rFonts w:cs="Times New Roman" w:ascii="Times New Roman" w:hAnsi="Times New Roman"/>
          <w:sz w:val="22"/>
          <w:szCs w:val="22"/>
          <w:lang w:val="sr-RS"/>
        </w:rPr>
        <w:t>доноси</w:t>
      </w: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 горе наведену Одлуку о </w:t>
      </w:r>
      <w:r>
        <w:rPr>
          <w:rStyle w:val="FontStyle30"/>
          <w:rFonts w:cs="Times New Roman" w:ascii="Times New Roman" w:hAnsi="Times New Roman"/>
          <w:sz w:val="22"/>
          <w:szCs w:val="22"/>
          <w:lang w:val="sr-RS"/>
        </w:rPr>
        <w:t>трећој</w:t>
      </w: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 измени и допуни Одлуке о буџету општине Баточина за 201</w:t>
      </w:r>
      <w:r>
        <w:rPr>
          <w:rStyle w:val="FontStyle30"/>
          <w:rFonts w:cs="Times New Roman" w:ascii="Times New Roman" w:hAnsi="Times New Roman"/>
          <w:sz w:val="22"/>
          <w:szCs w:val="22"/>
          <w:lang w:val="sr-CS"/>
        </w:rPr>
        <w:t>6</w:t>
      </w: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. годину. </w:t>
      </w:r>
    </w:p>
    <w:p>
      <w:pPr>
        <w:pStyle w:val="Style21"/>
        <w:widowControl/>
        <w:spacing w:lineRule="exact" w:line="254" w:before="48" w:after="0"/>
        <w:ind w:firstLine="494"/>
        <w:rPr>
          <w:rStyle w:val="FontStyle30"/>
          <w:rFonts w:ascii="Times New Roman" w:hAnsi="Times New Roman" w:cs="Times New Roman"/>
          <w:sz w:val="22"/>
          <w:szCs w:val="22"/>
          <w:lang w:val="sr-RS"/>
        </w:rPr>
      </w:pPr>
      <w:r>
        <w:rPr/>
      </w:r>
    </w:p>
    <w:p>
      <w:pPr>
        <w:pStyle w:val="Style21"/>
        <w:widowControl/>
        <w:spacing w:lineRule="exact" w:line="254" w:before="48" w:after="0"/>
        <w:ind w:firstLine="494"/>
        <w:rPr>
          <w:rStyle w:val="FontStyle30"/>
          <w:rFonts w:ascii="Times New Roman" w:hAnsi="Times New Roman" w:cs="Times New Roman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Број 400-273/16-01 од 23</w:t>
      </w:r>
      <w:r>
        <w:rPr>
          <w:b/>
          <w:sz w:val="22"/>
          <w:szCs w:val="22"/>
          <w:lang w:val="sr-RS"/>
        </w:rPr>
        <w:t>.11</w:t>
      </w:r>
      <w:r>
        <w:rPr>
          <w:b/>
          <w:sz w:val="22"/>
          <w:szCs w:val="22"/>
          <w:lang w:val="sr-CS"/>
        </w:rPr>
        <w:t>.2016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>ПРЕДСЕДНИК СКУПШТ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  <w:tab/>
        <w:t xml:space="preserve">   Бранислав Павлов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9">
    <w:name w:val="Font Style29"/>
    <w:qFormat/>
    <w:rPr>
      <w:rFonts w:ascii="Arial" w:hAnsi="Arial" w:cs="Arial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533"/>
      <w:jc w:val="both"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8:00Z</dcterms:created>
  <dc:creator>mpopovic</dc:creator>
  <dc:description/>
  <cp:keywords/>
  <dc:language>en-US</dc:language>
  <cp:lastModifiedBy> </cp:lastModifiedBy>
  <cp:lastPrinted>2016-08-19T12:57:00Z</cp:lastPrinted>
  <dcterms:modified xsi:type="dcterms:W3CDTF">2016-11-25T10:14:00Z</dcterms:modified>
  <cp:revision>18</cp:revision>
  <dc:subject/>
  <dc:title/>
</cp:coreProperties>
</file>